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59"/>
        <w:gridCol w:w="1560"/>
        <w:gridCol w:w="1559"/>
        <w:gridCol w:w="1843"/>
        <w:gridCol w:w="1743"/>
      </w:tblGrid>
      <w:tr>
        <w:trPr>
          <w:trHeight w:val="54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256155</wp:posOffset>
                      </wp:positionH>
                      <wp:positionV relativeFrom="paragraph">
                        <wp:posOffset>-5196840</wp:posOffset>
                      </wp:positionV>
                      <wp:extent cx="0" cy="181610"/>
                      <wp:effectExtent l="8255" t="8255" r="8255" b="8890"/>
                      <wp:wrapNone/>
                      <wp:docPr id="1" name="Shap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44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9" fillcolor="white" stroked="t" o:allowincell="f" style="position:absolute;margin-left:177.65pt;margin-top:-409.2pt;width:0pt;height:14.2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-1957705</wp:posOffset>
                      </wp:positionV>
                      <wp:extent cx="153035" cy="136525"/>
                      <wp:effectExtent l="6985" t="6350" r="5715" b="6350"/>
                      <wp:wrapNone/>
                      <wp:docPr id="2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13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8" fillcolor="white" stroked="t" o:allowincell="f" style="position:absolute;margin-left:19.65pt;margin-top:-154.15pt;width:12pt;height:10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3113405</wp:posOffset>
                      </wp:positionV>
                      <wp:extent cx="2922905" cy="0"/>
                      <wp:effectExtent l="3810" t="3175" r="3175" b="3175"/>
                      <wp:wrapNone/>
                      <wp:docPr id="3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284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7" fillcolor="white" stroked="t" o:allowincell="f" style="position:absolute;margin-left:-5.45pt;margin-top:-245.15pt;width:230.1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-615315</wp:posOffset>
                      </wp:positionH>
                      <wp:positionV relativeFrom="paragraph">
                        <wp:posOffset>-2269490</wp:posOffset>
                      </wp:positionV>
                      <wp:extent cx="6650355" cy="0"/>
                      <wp:effectExtent l="8890" t="8255" r="8255" b="8255"/>
                      <wp:wrapNone/>
                      <wp:docPr id="4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028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" fillcolor="white" stroked="t" o:allowincell="f" style="position:absolute;margin-left:-48.45pt;margin-top:-178.7pt;width:523.6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-2115820</wp:posOffset>
                      </wp:positionV>
                      <wp:extent cx="2922905" cy="0"/>
                      <wp:effectExtent l="3810" t="3175" r="3175" b="3175"/>
                      <wp:wrapNone/>
                      <wp:docPr id="5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284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" fillcolor="white" stroked="t" o:allowincell="f" style="position:absolute;margin-left:-6.05pt;margin-top:-166.6pt;width:230.1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-1963420</wp:posOffset>
                      </wp:positionV>
                      <wp:extent cx="2922905" cy="0"/>
                      <wp:effectExtent l="3810" t="3175" r="3175" b="3175"/>
                      <wp:wrapNone/>
                      <wp:docPr id="6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284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" fillcolor="white" stroked="t" o:allowincell="f" style="position:absolute;margin-left:-5.85pt;margin-top:-154.6pt;width:230.1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-1811020</wp:posOffset>
                      </wp:positionV>
                      <wp:extent cx="2922905" cy="0"/>
                      <wp:effectExtent l="3810" t="3175" r="3175" b="3175"/>
                      <wp:wrapNone/>
                      <wp:docPr id="7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284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" fillcolor="white" stroked="t" o:allowincell="f" style="position:absolute;margin-left:-5.85pt;margin-top:-142.6pt;width:230.1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">
                      <wp:simplePos x="0" y="0"/>
                      <wp:positionH relativeFrom="column">
                        <wp:posOffset>-589915</wp:posOffset>
                      </wp:positionH>
                      <wp:positionV relativeFrom="paragraph">
                        <wp:posOffset>344170</wp:posOffset>
                      </wp:positionV>
                      <wp:extent cx="6650355" cy="0"/>
                      <wp:effectExtent l="5715" t="5080" r="5080" b="5080"/>
                      <wp:wrapNone/>
                      <wp:docPr id="8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028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" fillcolor="white" stroked="t" o:allowincell="f" style="position:absolute;margin-left:-46.45pt;margin-top:27.1pt;width:523.6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">
                      <wp:simplePos x="0" y="0"/>
                      <wp:positionH relativeFrom="column">
                        <wp:posOffset>-594360</wp:posOffset>
                      </wp:positionH>
                      <wp:positionV relativeFrom="paragraph">
                        <wp:posOffset>615950</wp:posOffset>
                      </wp:positionV>
                      <wp:extent cx="6650355" cy="0"/>
                      <wp:effectExtent l="8890" t="8255" r="8255" b="8255"/>
                      <wp:wrapNone/>
                      <wp:docPr id="9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028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" fillcolor="white" stroked="t" o:allowincell="f" style="position:absolute;margin-left:-46.8pt;margin-top:48.5pt;width:523.6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1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471805</wp:posOffset>
                      </wp:positionV>
                      <wp:extent cx="0" cy="144145"/>
                      <wp:effectExtent l="8255" t="8890" r="8255" b="8255"/>
                      <wp:wrapNone/>
                      <wp:docPr id="10" name="Shap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00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0" fillcolor="white" stroked="t" o:allowincell="f" style="position:absolute;margin-left:52pt;margin-top:37.15pt;width:0pt;height:11.3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346075</wp:posOffset>
                      </wp:positionV>
                      <wp:extent cx="635" cy="269875"/>
                      <wp:effectExtent l="8255" t="8890" r="8890" b="7620"/>
                      <wp:wrapNone/>
                      <wp:docPr id="11" name="Shap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000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1" fillcolor="white" stroked="t" o:allowincell="f" style="position:absolute;margin-left:-5pt;margin-top:27.25pt;width:0pt;height:21.2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tbl>
      <w:tblPr>
        <w:tblW w:w="5239" w:type="dxa"/>
        <w:jc w:val="left"/>
        <w:tblInd w:w="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9"/>
      </w:tblGrid>
      <w:tr>
        <w:trPr>
          <w:trHeight w:val="1415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  <w:framePr w:w="478" w:h="5041" w:x="583" w:y="1592" w:hSpace="0" w:vSpace="0" w:wrap="notBeside" w:vAnchor="page" w:hAnchor="page" w:hRule="exact"/>
              <w:pBdr>
                <w:top w:val="single" w:sz="14" w:space="0" w:color="000000"/>
                <w:left w:val="single" w:sz="14" w:space="0" w:color="000000"/>
                <w:bottom w:val="single" w:sz="14" w:space="0" w:color="000000"/>
                <w:right w:val="single" w:sz="14" w:space="0" w:color="000000"/>
              </w:pBd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>
                <w:rFonts w:ascii="Arial" w:hAnsi="Arial" w:cs="Arial"/>
                <w:sz w:val="2"/>
                <w:szCs w:val="2"/>
              </w:rPr>
              <w:framePr w:w="229" w:h="2811" w:x="425" w:y="1862" w:hSpace="0" w:vSpace="0" w:wrap="notBeside" w:vAnchor="margin" w:hAnchor="margin" w:hRule="exact"/>
              <w:pBdr/>
            </w:pPr>
            <w:r>
              <w:rPr/>
              <w:drawing>
                <wp:inline distT="0" distB="0" distL="0" distR="0">
                  <wp:extent cx="145415" cy="1784985"/>
                  <wp:effectExtent l="0" t="0" r="0" b="0"/>
                  <wp:docPr id="5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78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283" w:h="114" w:x="7518" w:y="1255" w:hSpace="0" w:vSpace="0" w:wrap="notBeside" w:vAnchor="page" w:hAnchor="page" w:hRule="exact"/>
              <w:pBd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MRN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1621" w:h="114" w:x="1173" w:y="1700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Gönderici/İhracatçı (2)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223" w:h="114" w:x="3374" w:y="1687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o: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  <w:framePr w:w="1394" w:h="137" w:x="3423" w:y="535" w:hSpace="0" w:vSpace="0" w:wrap="notBeside" w:vAnchor="margin" w:hAnchor="margin" w:hRule="exact"/>
              <w:pBdr/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  <w:framePr w:w="4387" w:h="137" w:x="1048" w:y="705" w:hSpace="0" w:vSpace="0" w:wrap="notBeside" w:vAnchor="margin" w:hAnchor="margin" w:hRule="exact"/>
              <w:pBdr/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tabs>
                <w:tab w:val="clear" w:pos="720"/>
                <w:tab w:val="left" w:pos="2268" w:leader="none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  <w:framePr w:w="2729" w:h="275" w:x="872" w:y="984" w:hSpace="0" w:vSpace="0" w:wrap="notBeside" w:vAnchor="margin" w:hAnchor="margin" w:hRule="exact"/>
              <w:pBdr/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  <w:framePr w:w="1255" w:h="137" w:x="3890" w:y="984" w:hSpace="0" w:vSpace="0" w:wrap="notBeside" w:vAnchor="margin" w:hAnchor="margin" w:hRule="exact"/>
              <w:pBdr/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  <w:framePr w:w="2729" w:h="137" w:x="883" w:y="1362" w:hSpace="0" w:vSpace="0" w:wrap="notBeside" w:vAnchor="margin" w:hAnchor="margin" w:hRule="exact"/>
              <w:pBdr/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1621" w:h="114" w:x="1187" w:y="2930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Alıcı (8)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223" w:h="114" w:x="3338" w:y="2937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o :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1007" w:h="114" w:x="1157" w:y="6164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Yükleme yeri (S17)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1007" w:h="114" w:x="3465" w:y="6159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Boşaltma yeri (S18)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2352" w:h="114" w:x="1173" w:y="4536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Taşıma ücretleri ödeme şekli kodu (S29)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3741" w:h="114" w:x="1155" w:y="5310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ınırı geçecek hareketli taşıma aracının kimliği ve kayıtlı olduğu ülke (21)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  <w:framePr w:w="329" w:h="79" w:x="5382" w:y="4337" w:hSpace="0" w:vSpace="0" w:wrap="notBeside" w:vAnchor="margin" w:hAnchor="page" w:hRule="exact"/>
              <w:pBdr/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  <w:framePr w:w="1912" w:h="137" w:x="921" w:y="4324" w:hSpace="0" w:vSpace="0" w:wrap="notBeside" w:vAnchor="margin" w:hAnchor="margin" w:hRule="exact"/>
              <w:pBdr/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  <w:framePr w:w="1346" w:h="137" w:x="3227" w:y="4324" w:hSpace="0" w:vSpace="0" w:wrap="notBeside" w:vAnchor="margin" w:hAnchor="margin" w:hRule="exact"/>
              <w:pBdr/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828" w:h="114" w:x="5747" w:y="2497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Kalemler (5)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1700" w:h="114" w:x="7749" w:y="2505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Brüt ağırlık (kg) (35)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1417" w:h="114" w:x="6588" w:y="2504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Toplam kap adedi (6)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3275" w:h="114" w:x="1161" w:y="4098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Gümrük Bölgesindeki ilk varış yerine varış tarihi ve saati (S12)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2777" w:h="114" w:x="1167" w:y="4916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Hareketteki taşıma aracının kimliği ve kayıtlı olduğu ülke (18)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2897" w:h="137" w:x="921" w:y="3938" w:hSpace="0" w:vSpace="0" w:wrap="notBeside" w:vAnchor="margin" w:hAnchor="margin" w:hRule="exact"/>
              <w:pBd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  <w:framePr w:w="450" w:h="137" w:x="3907" w:y="3919" w:hSpace="0" w:vSpace="0" w:wrap="notBeside" w:vAnchor="margin" w:hAnchor="margin" w:hRule="exact"/>
              <w:pBdr/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1273" w:h="114" w:x="1162" w:y="5716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Taşıma şekli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1551" w:h="114" w:x="2625" w:y="5700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Eşyanın bulunduğu yer (30)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1532" w:h="137" w:x="1556" w:y="5844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ınırdaki (25)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  <w:framePr w:w="1532" w:h="137" w:x="2700" w:y="4715" w:hSpace="0" w:vSpace="0" w:wrap="notBeside" w:vAnchor="margin" w:hAnchor="margin" w:hRule="exact"/>
              <w:pBdr/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1621" w:h="114" w:x="5760" w:y="2884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eferans numaraları (7)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3057" w:h="114" w:x="5748" w:y="3324" w:hSpace="0" w:vSpace="0" w:wrap="notBeside" w:vAnchor="page" w:hAnchor="page" w:hRule="exact"/>
              <w:pBd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İade nüshası aşağıdaki gümrük idaresine gönderilmelidir: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1621" w:h="114" w:x="5735" w:y="4104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evk/İhracat ülkesi kodu (15)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1621" w:h="114" w:x="8122" w:y="4084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Varış ülkesi kodu (17)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  <w:framePr w:w="1255" w:h="137" w:x="8050" w:y="3147" w:hSpace="0" w:vSpace="0" w:wrap="notBeside" w:vAnchor="margin" w:hAnchor="margin" w:hRule="exact"/>
              <w:pBdr/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>
                <w:rFonts w:ascii="Arial" w:hAnsi="Arial" w:cs="Arial"/>
                <w:sz w:val="36"/>
                <w:szCs w:val="36"/>
              </w:rPr>
              <w:framePr w:w="4962" w:h="1627" w:x="5771" w:y="4487" w:hSpace="0" w:vSpace="0" w:wrap="notBeside" w:vAnchor="page" w:hAnchor="page" w:hRule="exact"/>
              <w:pBdr>
                <w:top w:val="single" w:sz="12" w:space="0" w:color="000000"/>
                <w:left w:val="single" w:sz="12" w:space="0" w:color="000000"/>
                <w:bottom w:val="single" w:sz="12" w:space="0" w:color="000000"/>
                <w:right w:val="single" w:sz="12" w:space="0" w:color="000000"/>
              </w:pBd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2253" w:h="229" w:x="5785" w:y="4561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Taşıma sırasındaki diğer olaylar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2253" w:h="229" w:x="5785" w:y="4561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Açıklamalar ve alınan önlemler (56)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1677" w:h="114" w:x="8235" w:y="4605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YETKİLİ MAKAMLARIN ONAYI (G)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1927" w:h="114" w:x="1142" w:y="6667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Taşıma referans numarası (S10)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1985" w:h="114" w:x="5497" w:y="6198" w:hSpace="0" w:vSpace="0" w:wrap="notBeside" w:vAnchor="page" w:hAnchor="margin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Güzergahtaki ülke(lerin) kodları (S13)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1927" w:h="114" w:x="1173" w:y="7067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Alıcı (güvenlik) (S06)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223" w:h="114" w:x="3402" w:y="7079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o: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1927" w:h="114" w:x="5773" w:y="7080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Gönderici (güvenlik) (S04)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223" w:h="114" w:x="8342" w:y="7067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o: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1927" w:h="114" w:x="905" w:y="8367" w:hSpace="0" w:vSpace="0" w:wrap="notBeside" w:vAnchor="page" w:hAnchor="margin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Taşıyıcı (S07)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223" w:h="114" w:x="3415" w:y="8340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o: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1927" w:h="114" w:x="5799" w:y="8335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Mühür numarası (S28)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650" w:h="229" w:x="376" w:y="9680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Aktarmalar </w:t>
              <w:br/>
              <w:t xml:space="preserve">  (55)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623" w:h="229" w:x="1155" w:y="9609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Yer ve ülke: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  <w:framePr w:w="620" w:h="232" w:x="5470" w:y="8521" w:hSpace="0" w:vSpace="0" w:wrap="notBeside" w:vAnchor="margin" w:hAnchor="margin" w:hRule="exact"/>
              <w:pBdr>
                <w:left w:val="single" w:sz="2" w:space="0" w:color="000000"/>
              </w:pBd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650" w:h="229" w:x="5735" w:y="9604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Yer ve ülke: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  <w:framePr w:w="1731" w:h="232" w:x="5468" w:y="8757" w:hSpace="0" w:vSpace="0" w:wrap="notBeside" w:vAnchor="margin" w:hAnchor="margin" w:hRule="exact"/>
              <w:pBdr>
                <w:left w:val="single" w:sz="2" w:space="0" w:color="000000"/>
              </w:pBd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2518" w:h="229" w:x="5438" w:y="8757" w:hSpace="0" w:vSpace="0" w:wrap="notBeside" w:vAnchor="margin" w:hAnchor="margin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Yeni taşıma aracının kimliği ve kayıtlı olduğu ülke: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2658" w:h="229" w:x="1156" w:y="9843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Yeni taşıma aracının kimliği ve kayıtlı olduğu ülke: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283" w:h="229" w:x="1168" w:y="10097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Ktr.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1422" w:h="197" w:x="1915" w:y="10084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(1) Yeni konteynerin numarası: 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  <w:framePr w:w="620" w:h="232" w:x="5469" w:y="8994" w:hSpace="0" w:vSpace="0" w:wrap="notBeside" w:vAnchor="margin" w:hAnchor="margin" w:hRule="exact"/>
              <w:pBdr>
                <w:left w:val="single" w:sz="2" w:space="0" w:color="000000"/>
              </w:pBd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650" w:h="229" w:x="5439" w:y="8994" w:hSpace="0" w:vSpace="0" w:wrap="notBeside" w:vAnchor="margin" w:hAnchor="margin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Ktr.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1439" w:h="229" w:x="6308" w:y="8994" w:hSpace="0" w:vSpace="0" w:wrap="notBeside" w:vAnchor="margin" w:hAnchor="margin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(1) Yeni konteynerin numarası: 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  <w:framePr w:w="1954" w:h="232" w:x="5468" w:y="9230" w:hSpace="0" w:vSpace="0" w:wrap="notBeside" w:vAnchor="margin" w:hAnchor="margin" w:hRule="exact"/>
              <w:pBdr>
                <w:left w:val="single" w:sz="2" w:space="0" w:color="000000"/>
              </w:pBd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1984" w:h="229" w:x="5722" w:y="10335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(1) EVET ise 1, HAYIR ise 0 giriniz.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1814" w:h="249" w:x="1166" w:y="10328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(1) EVET ise 1, HAYIR ise 0 giriniz.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746" w:h="727" w:x="335" w:y="10577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br/>
              <w:t xml:space="preserve"> YETKİLİ </w:t>
              <w:br/>
              <w:t xml:space="preserve"> MAKAMLARIN </w:t>
              <w:br/>
              <w:t xml:space="preserve"> ONAYI (F)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2210" w:h="114" w:x="1166" w:y="10574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Yeni mühürler: Adet: 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641" w:h="114" w:x="3160" w:y="10587" w:hSpace="0" w:vSpace="0" w:wrap="notBeside" w:vAnchor="page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Numara: 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641" w:h="114" w:x="1168" w:y="9920" w:hSpace="0" w:vSpace="0" w:wrap="notBeside" w:vAnchor="margin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İmza: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641" w:h="114" w:x="4155" w:y="9920" w:hSpace="0" w:vSpace="0" w:wrap="notBeside" w:vAnchor="margin" w:hAnchor="page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Mühür: 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/>
              <w:framePr w:w="1919" w:h="114" w:x="1269" w:y="10404" w:hSpace="0" w:vSpace="0" w:wrap="notBeside" w:vAnchor="margin" w:hAnchor="margin" w:hRule="exact"/>
              <w:pBd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Veriler sistemde kayıtlıdır</w:t>
            </w:r>
          </w:p>
          <w:p>
            <w:pPr>
              <w:pStyle w:val="Normal"/>
              <w:widowControl w:val="false"/>
              <w:pBdr/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  <w:framePr w:w="243" w:h="294" w:x="1248" w:y="11371" w:hSpace="0" w:vSpace="0" w:wrap="notBeside" w:vAnchor="page" w:hAnchor="page" w:hRule="exact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92" w:leader="none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-313055</wp:posOffset>
                      </wp:positionH>
                      <wp:positionV relativeFrom="paragraph">
                        <wp:posOffset>-3610610</wp:posOffset>
                      </wp:positionV>
                      <wp:extent cx="261620" cy="254000"/>
                      <wp:effectExtent l="3175" t="3175" r="3175" b="3175"/>
                      <wp:wrapNone/>
                      <wp:docPr id="12" name="Shap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72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24" fillcolor="white" stroked="t" o:allowincell="f" style="position:absolute;margin-left:-24.65pt;margin-top:-284.3pt;width:20.55pt;height:19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-317500</wp:posOffset>
                      </wp:positionH>
                      <wp:positionV relativeFrom="paragraph">
                        <wp:posOffset>-3275965</wp:posOffset>
                      </wp:positionV>
                      <wp:extent cx="0" cy="180975"/>
                      <wp:effectExtent l="8255" t="8255" r="8255" b="8890"/>
                      <wp:wrapNone/>
                      <wp:docPr id="13" name="Shap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1" fillcolor="white" stroked="t" o:allowincell="f" style="position:absolute;margin-left:-25pt;margin-top:-257.95pt;width:0pt;height:14.2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79475</wp:posOffset>
                      </wp:positionH>
                      <wp:positionV relativeFrom="paragraph">
                        <wp:posOffset>744220</wp:posOffset>
                      </wp:positionV>
                      <wp:extent cx="3810" cy="897890"/>
                      <wp:effectExtent l="8255" t="8255" r="8890" b="8255"/>
                      <wp:wrapNone/>
                      <wp:docPr id="14" name="Shap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89784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4" fillcolor="white" stroked="t" o:allowincell="f" style="position:absolute;margin-left:69.25pt;margin-top:58.6pt;width:0.25pt;height:70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299085</wp:posOffset>
                      </wp:positionV>
                      <wp:extent cx="153035" cy="136525"/>
                      <wp:effectExtent l="6985" t="6350" r="5715" b="6350"/>
                      <wp:wrapNone/>
                      <wp:docPr id="15" name="Shap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13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55" fillcolor="white" stroked="t" o:allowincell="f" style="position:absolute;margin-left:21.9pt;margin-top:-23.55pt;width:12pt;height:10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-5461000</wp:posOffset>
                      </wp:positionV>
                      <wp:extent cx="1063625" cy="2540"/>
                      <wp:effectExtent l="8890" t="8255" r="8255" b="8890"/>
                      <wp:wrapNone/>
                      <wp:docPr id="16" name="Shap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52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7" fillcolor="white" stroked="t" o:allowincell="f" style="position:absolute;margin-left:-3.65pt;margin-top:-430pt;width:83.7pt;height:0.1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-5125720</wp:posOffset>
                      </wp:positionV>
                      <wp:extent cx="3190240" cy="635"/>
                      <wp:effectExtent l="5080" t="5080" r="5715" b="5715"/>
                      <wp:wrapNone/>
                      <wp:docPr id="17" name="Shap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0320" cy="72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4" fillcolor="white" stroked="t" o:allowincell="f" style="position:absolute;margin-left:-3.95pt;margin-top:-403.6pt;width:251.15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-4890770</wp:posOffset>
                      </wp:positionV>
                      <wp:extent cx="3190240" cy="635"/>
                      <wp:effectExtent l="3175" t="3175" r="3810" b="4445"/>
                      <wp:wrapNone/>
                      <wp:docPr id="18" name="Shap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0320" cy="72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3" fillcolor="white" stroked="t" o:allowincell="f" style="position:absolute;margin-left:-3.95pt;margin-top:-385.1pt;width:251.15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-5125720</wp:posOffset>
                      </wp:positionV>
                      <wp:extent cx="1905" cy="235585"/>
                      <wp:effectExtent l="3810" t="3175" r="3175" b="3810"/>
                      <wp:wrapNone/>
                      <wp:docPr id="19" name="Shap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23544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2" fillcolor="white" stroked="t" o:allowincell="f" style="position:absolute;margin-left:38.25pt;margin-top:-403.6pt;width:0.1pt;height:18.5pt;flip:x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-5126355</wp:posOffset>
                      </wp:positionV>
                      <wp:extent cx="1905" cy="235585"/>
                      <wp:effectExtent l="3810" t="3175" r="3810" b="3810"/>
                      <wp:wrapNone/>
                      <wp:docPr id="20" name="Shap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23544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1" fillcolor="white" stroked="t" o:allowincell="f" style="position:absolute;margin-left:95.2pt;margin-top:-403.65pt;width:0.1pt;height:18.5pt;flip:x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-5454015</wp:posOffset>
                      </wp:positionV>
                      <wp:extent cx="3810" cy="1609725"/>
                      <wp:effectExtent l="3175" t="3175" r="3810" b="3810"/>
                      <wp:wrapNone/>
                      <wp:docPr id="21" name="Shap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160956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0" fillcolor="white" stroked="t" o:allowincell="f" style="position:absolute;margin-left:-3.95pt;margin-top:-429.45pt;width:0.25pt;height:126.7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-2974975</wp:posOffset>
                      </wp:positionH>
                      <wp:positionV relativeFrom="paragraph">
                        <wp:posOffset>-5676900</wp:posOffset>
                      </wp:positionV>
                      <wp:extent cx="2919730" cy="0"/>
                      <wp:effectExtent l="5080" t="5080" r="5715" b="5080"/>
                      <wp:wrapNone/>
                      <wp:docPr id="22" name="Shap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9" fillcolor="white" stroked="t" o:allowincell="f" style="position:absolute;margin-left:-234.25pt;margin-top:-447pt;width:229.85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-2971165</wp:posOffset>
                      </wp:positionH>
                      <wp:positionV relativeFrom="paragraph">
                        <wp:posOffset>-4886325</wp:posOffset>
                      </wp:positionV>
                      <wp:extent cx="2919730" cy="0"/>
                      <wp:effectExtent l="3175" t="3175" r="3810" b="3175"/>
                      <wp:wrapNone/>
                      <wp:docPr id="23" name="Shap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5" fillcolor="white" stroked="t" o:allowincell="f" style="position:absolute;margin-left:-233.95pt;margin-top:-384.75pt;width:229.85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-4610735</wp:posOffset>
                      </wp:positionV>
                      <wp:extent cx="3190240" cy="635"/>
                      <wp:effectExtent l="3175" t="3175" r="3810" b="4445"/>
                      <wp:wrapNone/>
                      <wp:docPr id="24" name="Shap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0320" cy="72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8" fillcolor="white" stroked="t" o:allowincell="f" style="position:absolute;margin-left:-3.65pt;margin-top:-363.05pt;width:251.15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-2969260</wp:posOffset>
                      </wp:positionH>
                      <wp:positionV relativeFrom="paragraph">
                        <wp:posOffset>-4132580</wp:posOffset>
                      </wp:positionV>
                      <wp:extent cx="6131560" cy="0"/>
                      <wp:effectExtent l="3175" t="3175" r="3810" b="3175"/>
                      <wp:wrapNone/>
                      <wp:docPr id="25" name="Shap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152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7" fillcolor="white" stroked="t" o:allowincell="f" style="position:absolute;margin-left:-233.8pt;margin-top:-325.4pt;width:482.75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-2970530</wp:posOffset>
                      </wp:positionH>
                      <wp:positionV relativeFrom="paragraph">
                        <wp:posOffset>-3841750</wp:posOffset>
                      </wp:positionV>
                      <wp:extent cx="2926080" cy="635"/>
                      <wp:effectExtent l="3175" t="3175" r="3810" b="3810"/>
                      <wp:wrapNone/>
                      <wp:docPr id="26" name="Shap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72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2" fillcolor="white" stroked="t" o:allowincell="f" style="position:absolute;margin-left:-233.9pt;margin-top:-302.5pt;width:230.35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-2969260</wp:posOffset>
                      </wp:positionH>
                      <wp:positionV relativeFrom="paragraph">
                        <wp:posOffset>-3611245</wp:posOffset>
                      </wp:positionV>
                      <wp:extent cx="2922905" cy="0"/>
                      <wp:effectExtent l="3175" t="3175" r="3810" b="3175"/>
                      <wp:wrapNone/>
                      <wp:docPr id="27" name="Shap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284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6" fillcolor="white" stroked="t" o:allowincell="f" style="position:absolute;margin-left:-233.8pt;margin-top:-284.35pt;width:230.1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-2970530</wp:posOffset>
                      </wp:positionH>
                      <wp:positionV relativeFrom="paragraph">
                        <wp:posOffset>-3356610</wp:posOffset>
                      </wp:positionV>
                      <wp:extent cx="2922905" cy="0"/>
                      <wp:effectExtent l="3175" t="3175" r="3810" b="3175"/>
                      <wp:wrapNone/>
                      <wp:docPr id="28" name="Shap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284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5" fillcolor="white" stroked="t" o:allowincell="f" style="position:absolute;margin-left:-233.9pt;margin-top:-264.3pt;width:230.1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-2970530</wp:posOffset>
                      </wp:positionH>
                      <wp:positionV relativeFrom="paragraph">
                        <wp:posOffset>-3094990</wp:posOffset>
                      </wp:positionV>
                      <wp:extent cx="2922905" cy="0"/>
                      <wp:effectExtent l="3175" t="3175" r="3810" b="3175"/>
                      <wp:wrapNone/>
                      <wp:docPr id="29" name="Shap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284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4" fillcolor="white" stroked="t" o:allowincell="f" style="position:absolute;margin-left:-233.9pt;margin-top:-243.7pt;width:230.1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-2967355</wp:posOffset>
                      </wp:positionH>
                      <wp:positionV relativeFrom="paragraph">
                        <wp:posOffset>-2820035</wp:posOffset>
                      </wp:positionV>
                      <wp:extent cx="2922905" cy="0"/>
                      <wp:effectExtent l="3175" t="3175" r="3810" b="3175"/>
                      <wp:wrapNone/>
                      <wp:docPr id="30" name="Shap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284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3" fillcolor="white" stroked="t" o:allowincell="f" style="position:absolute;margin-left:-233.65pt;margin-top:-222.05pt;width:230.1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-2052320</wp:posOffset>
                      </wp:positionH>
                      <wp:positionV relativeFrom="paragraph">
                        <wp:posOffset>-3094990</wp:posOffset>
                      </wp:positionV>
                      <wp:extent cx="2540" cy="274955"/>
                      <wp:effectExtent l="3175" t="3175" r="4445" b="3810"/>
                      <wp:wrapNone/>
                      <wp:docPr id="31" name="Shap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27504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2" fillcolor="white" stroked="t" o:allowincell="f" style="position:absolute;margin-left:-161.6pt;margin-top:-243.7pt;width:0.15pt;height:21.6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-2713355</wp:posOffset>
                      </wp:positionH>
                      <wp:positionV relativeFrom="paragraph">
                        <wp:posOffset>-2959100</wp:posOffset>
                      </wp:positionV>
                      <wp:extent cx="3175" cy="139065"/>
                      <wp:effectExtent l="8255" t="8255" r="8890" b="8890"/>
                      <wp:wrapNone/>
                      <wp:docPr id="32" name="Shap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3896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1" fillcolor="white" stroked="t" o:allowincell="f" style="position:absolute;margin-left:-213.65pt;margin-top:-233pt;width:0.2pt;height:10.9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-2971165</wp:posOffset>
                      </wp:positionH>
                      <wp:positionV relativeFrom="paragraph">
                        <wp:posOffset>-2820035</wp:posOffset>
                      </wp:positionV>
                      <wp:extent cx="257810" cy="0"/>
                      <wp:effectExtent l="8255" t="8255" r="8890" b="8255"/>
                      <wp:wrapNone/>
                      <wp:docPr id="33" name="Shap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76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0" fillcolor="white" stroked="t" o:allowincell="f" style="position:absolute;margin-left:-233.95pt;margin-top:-222.05pt;width:20.25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-1522730</wp:posOffset>
                      </wp:positionH>
                      <wp:positionV relativeFrom="paragraph">
                        <wp:posOffset>-2820035</wp:posOffset>
                      </wp:positionV>
                      <wp:extent cx="0" cy="330200"/>
                      <wp:effectExtent l="3175" t="3175" r="3810" b="3810"/>
                      <wp:wrapNone/>
                      <wp:docPr id="34" name="Shap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012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9" fillcolor="white" stroked="t" o:allowincell="f" style="position:absolute;margin-left:-119.9pt;margin-top:-222.05pt;width:0pt;height:25.9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-2970530</wp:posOffset>
                      </wp:positionH>
                      <wp:positionV relativeFrom="paragraph">
                        <wp:posOffset>-2489835</wp:posOffset>
                      </wp:positionV>
                      <wp:extent cx="2922905" cy="0"/>
                      <wp:effectExtent l="3175" t="3175" r="3810" b="3175"/>
                      <wp:wrapNone/>
                      <wp:docPr id="35" name="Shap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284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8" fillcolor="white" stroked="t" o:allowincell="f" style="position:absolute;margin-left:-233.9pt;margin-top:-196.05pt;width:230.1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2820035</wp:posOffset>
                      </wp:positionV>
                      <wp:extent cx="0" cy="330200"/>
                      <wp:effectExtent l="5080" t="5080" r="5080" b="5715"/>
                      <wp:wrapNone/>
                      <wp:docPr id="36" name="Shap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012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7" fillcolor="white" stroked="t" o:allowincell="f" style="position:absolute;margin-left:-3.8pt;margin-top:-222.05pt;width:0pt;height:25.9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-3538220</wp:posOffset>
                      </wp:positionV>
                      <wp:extent cx="3810" cy="718185"/>
                      <wp:effectExtent l="5080" t="5080" r="5715" b="5715"/>
                      <wp:wrapNone/>
                      <wp:docPr id="37" name="Shap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71820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6" fillcolor="white" stroked="t" o:allowincell="f" style="position:absolute;margin-left:112pt;margin-top:-278.6pt;width:0.25pt;height:56.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1416050</wp:posOffset>
                      </wp:positionH>
                      <wp:positionV relativeFrom="paragraph">
                        <wp:posOffset>-4132580</wp:posOffset>
                      </wp:positionV>
                      <wp:extent cx="0" cy="288290"/>
                      <wp:effectExtent l="5080" t="5080" r="5080" b="5715"/>
                      <wp:wrapNone/>
                      <wp:docPr id="38" name="Shap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836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5" fillcolor="white" stroked="t" o:allowincell="f" style="position:absolute;margin-left:111.5pt;margin-top:-325.4pt;width:0pt;height:22.6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-2967355</wp:posOffset>
                      </wp:positionH>
                      <wp:positionV relativeFrom="paragraph">
                        <wp:posOffset>-2252345</wp:posOffset>
                      </wp:positionV>
                      <wp:extent cx="2922905" cy="0"/>
                      <wp:effectExtent l="3175" t="3175" r="3810" b="3175"/>
                      <wp:wrapNone/>
                      <wp:docPr id="39" name="Shap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284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4" fillcolor="white" stroked="t" o:allowincell="f" style="position:absolute;margin-left:-233.65pt;margin-top:-177.35pt;width:230.1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-2980055</wp:posOffset>
                      </wp:positionH>
                      <wp:positionV relativeFrom="paragraph">
                        <wp:posOffset>-2489835</wp:posOffset>
                      </wp:positionV>
                      <wp:extent cx="12700" cy="3312795"/>
                      <wp:effectExtent l="5080" t="5080" r="5715" b="5715"/>
                      <wp:wrapNone/>
                      <wp:docPr id="40" name="Shap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331272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7" fillcolor="white" stroked="t" o:allowincell="f" style="position:absolute;margin-left:-234.65pt;margin-top:-196.05pt;width:0.95pt;height:260.8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-5913120</wp:posOffset>
                      </wp:positionV>
                      <wp:extent cx="3175" cy="6661150"/>
                      <wp:effectExtent l="5080" t="5080" r="5715" b="5715"/>
                      <wp:wrapNone/>
                      <wp:docPr id="41" name="Shap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666108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6" fillcolor="white" stroked="t" o:allowincell="f" style="position:absolute;margin-left:-4.1pt;margin-top:-465.6pt;width:0.2pt;height:524.4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-1454785</wp:posOffset>
                      </wp:positionV>
                      <wp:extent cx="3213735" cy="0"/>
                      <wp:effectExtent l="3810" t="3175" r="3175" b="3175"/>
                      <wp:wrapNone/>
                      <wp:docPr id="42" name="Shap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372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3" fillcolor="white" stroked="t" o:allowincell="f" style="position:absolute;margin-left:-4.05pt;margin-top:-114.55pt;width:253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2252345</wp:posOffset>
                      </wp:positionV>
                      <wp:extent cx="3162300" cy="0"/>
                      <wp:effectExtent l="3175" t="3175" r="3810" b="3175"/>
                      <wp:wrapNone/>
                      <wp:docPr id="43" name="Shap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224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0" fillcolor="white" stroked="t" o:allowincell="f" style="position:absolute;margin-left:-3.5pt;margin-top:-177.35pt;width:248.95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457200</wp:posOffset>
                      </wp:positionV>
                      <wp:extent cx="3183890" cy="0"/>
                      <wp:effectExtent l="3175" t="3175" r="3810" b="3175"/>
                      <wp:wrapNone/>
                      <wp:docPr id="44" name="Shap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384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1" fillcolor="white" stroked="t" o:allowincell="f" style="position:absolute;margin-left:-3.5pt;margin-top:-36pt;width:250.65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304800</wp:posOffset>
                      </wp:positionV>
                      <wp:extent cx="3184525" cy="0"/>
                      <wp:effectExtent l="4445" t="3175" r="3175" b="3175"/>
                      <wp:wrapNone/>
                      <wp:docPr id="45" name="Shap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456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9" fillcolor="white" stroked="t" o:allowincell="f" style="position:absolute;margin-left:-3.8pt;margin-top:-24pt;width:250.7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-152400</wp:posOffset>
                      </wp:positionV>
                      <wp:extent cx="3184525" cy="0"/>
                      <wp:effectExtent l="3810" t="3175" r="3175" b="3175"/>
                      <wp:wrapNone/>
                      <wp:docPr id="46" name="Shap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456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8" fillcolor="white" stroked="t" o:allowincell="f" style="position:absolute;margin-left:-2.95pt;margin-top:-12pt;width:250.7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column">
                        <wp:posOffset>-640715</wp:posOffset>
                      </wp:positionH>
                      <wp:positionV relativeFrom="paragraph">
                        <wp:posOffset>-3356610</wp:posOffset>
                      </wp:positionV>
                      <wp:extent cx="325755" cy="0"/>
                      <wp:effectExtent l="8255" t="8255" r="8890" b="8255"/>
                      <wp:wrapNone/>
                      <wp:docPr id="47" name="Shap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6" fillcolor="white" stroked="t" o:allowincell="f" style="position:absolute;margin-left:-50.45pt;margin-top:-264.3pt;width:25.6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3611245</wp:posOffset>
                      </wp:positionV>
                      <wp:extent cx="0" cy="254635"/>
                      <wp:effectExtent l="8255" t="8255" r="8255" b="8255"/>
                      <wp:wrapNone/>
                      <wp:docPr id="48" name="Shap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452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5" fillcolor="white" stroked="t" o:allowincell="f" style="position:absolute;margin-left:-24.95pt;margin-top:-284.35pt;width:0pt;height:2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-3514090</wp:posOffset>
                      </wp:positionH>
                      <wp:positionV relativeFrom="paragraph">
                        <wp:posOffset>748030</wp:posOffset>
                      </wp:positionV>
                      <wp:extent cx="538480" cy="635"/>
                      <wp:effectExtent l="5715" t="5715" r="5080" b="5080"/>
                      <wp:wrapNone/>
                      <wp:docPr id="49" name="Shap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8560" cy="72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3" fillcolor="white" stroked="t" o:allowincell="f" style="position:absolute;margin-left:-276.7pt;margin-top:58.9pt;width:42.35pt;height:0pt;flip:x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-3493135</wp:posOffset>
                      </wp:positionH>
                      <wp:positionV relativeFrom="paragraph">
                        <wp:posOffset>1440180</wp:posOffset>
                      </wp:positionV>
                      <wp:extent cx="521335" cy="635"/>
                      <wp:effectExtent l="4445" t="3810" r="2540" b="3175"/>
                      <wp:wrapNone/>
                      <wp:docPr id="50" name="Shap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1280" cy="72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2" fillcolor="white" stroked="t" o:allowincell="f" style="position:absolute;margin-left:-275.05pt;margin-top:113.4pt;width:41pt;height:0pt;flip:x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3094990</wp:posOffset>
                      </wp:positionV>
                      <wp:extent cx="271145" cy="0"/>
                      <wp:effectExtent l="8255" t="8255" r="8890" b="8255"/>
                      <wp:wrapNone/>
                      <wp:docPr id="51" name="Shap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0" fillcolor="white" stroked="t" o:allowincell="f" style="position:absolute;margin-left:-25.3pt;margin-top:-243.7pt;width:21.3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-3503930</wp:posOffset>
                      </wp:positionH>
                      <wp:positionV relativeFrom="paragraph">
                        <wp:posOffset>744220</wp:posOffset>
                      </wp:positionV>
                      <wp:extent cx="4401185" cy="3810"/>
                      <wp:effectExtent l="8255" t="8890" r="8890" b="8255"/>
                      <wp:wrapNone/>
                      <wp:docPr id="52" name="Shap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01360" cy="396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9" fillcolor="white" stroked="t" o:allowincell="f" style="position:absolute;margin-left:-275.95pt;margin-top:58.6pt;width:346.5pt;height:0.25pt;flip:y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748030</wp:posOffset>
                      </wp:positionV>
                      <wp:extent cx="0" cy="902335"/>
                      <wp:effectExtent l="5080" t="5715" r="5080" b="4445"/>
                      <wp:wrapNone/>
                      <wp:docPr id="53" name="Shap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216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8" fillcolor="white" stroked="t" o:allowincell="f" style="position:absolute;margin-left:69.55pt;margin-top:58.9pt;width:0pt;height:71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">
                      <wp:simplePos x="0" y="0"/>
                      <wp:positionH relativeFrom="column">
                        <wp:posOffset>892175</wp:posOffset>
                      </wp:positionH>
                      <wp:positionV relativeFrom="paragraph">
                        <wp:posOffset>1646555</wp:posOffset>
                      </wp:positionV>
                      <wp:extent cx="2265680" cy="0"/>
                      <wp:effectExtent l="8255" t="8255" r="8890" b="8255"/>
                      <wp:wrapNone/>
                      <wp:docPr id="54" name="Shap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584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3" fillcolor="white" stroked="t" o:allowincell="f" style="position:absolute;margin-left:70.25pt;margin-top:129.65pt;width:178.35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744220</wp:posOffset>
                      </wp:positionV>
                      <wp:extent cx="2221230" cy="3810"/>
                      <wp:effectExtent l="5080" t="5080" r="5715" b="5715"/>
                      <wp:wrapNone/>
                      <wp:docPr id="55" name="Shap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0" cy="396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2" fillcolor="white" stroked="t" o:allowincell="f" style="position:absolute;margin-left:70.6pt;margin-top:58.6pt;width:174.85pt;height:0.25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5">
                      <wp:simplePos x="0" y="0"/>
                      <wp:positionH relativeFrom="column">
                        <wp:posOffset>-2967355</wp:posOffset>
                      </wp:positionH>
                      <wp:positionV relativeFrom="paragraph">
                        <wp:posOffset>748030</wp:posOffset>
                      </wp:positionV>
                      <wp:extent cx="3859530" cy="902335"/>
                      <wp:effectExtent l="0" t="0" r="0" b="0"/>
                      <wp:wrapNone/>
                      <wp:docPr id="56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9530" cy="902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985" w:leader="none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Rejim hak sahibi (asıl sorumlu) (50)                          No: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03.9pt;height:71.05pt;mso-wrap-distance-left:5.7pt;mso-wrap-distance-right:5.7pt;mso-wrap-distance-top:5.7pt;mso-wrap-distance-bottom:5.7pt;margin-top:58.9pt;mso-position-vertical-relative:text;margin-left:-233.6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985" w:leader="none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szCs w:val="10"/>
                              </w:rPr>
                              <w:t xml:space="preserve">Rejim hak sahibi (asıl sorumlu) (50)                          No: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55">
                      <wp:simplePos x="0" y="0"/>
                      <wp:positionH relativeFrom="column">
                        <wp:posOffset>2860675</wp:posOffset>
                      </wp:positionH>
                      <wp:positionV relativeFrom="paragraph">
                        <wp:posOffset>-6315075</wp:posOffset>
                      </wp:positionV>
                      <wp:extent cx="780415" cy="276860"/>
                      <wp:effectExtent l="0" t="0" r="0" b="0"/>
                      <wp:wrapNone/>
                      <wp:docPr id="57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0415" cy="276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Ek-4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FFFF" strokeweight="0pt" style="position:absolute;rotation:-0;width:61.45pt;height:21.8pt;mso-wrap-distance-left:5.7pt;mso-wrap-distance-right:5.7pt;mso-wrap-distance-top:5.7pt;mso-wrap-distance-bottom:5.7pt;margin-top:-497.25pt;mso-position-vertical-relative:text;margin-left:225.2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szCs w:val="24"/>
                              </w:rPr>
                              <w:t>Ek-4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  <w:framePr w:w="4955" w:h="1190" w:x="5442" w:y="9458" w:hSpace="0" w:vSpace="0" w:wrap="notBeside" w:vAnchor="margin" w:hAnchor="margin" w:hRule="exact"/>
        <w:pBdr>
          <w:top w:val="single" w:sz="2" w:space="0" w:color="000000"/>
          <w:right w:val="single" w:sz="2" w:space="0" w:color="000000"/>
        </w:pBd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210" w:h="114" w:x="5753" w:y="1060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0"/>
          <w:szCs w:val="10"/>
        </w:rPr>
        <w:t xml:space="preserve">Yeni Mühürler: Adet: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641" w:h="114" w:x="7913" w:y="1060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0"/>
          <w:szCs w:val="10"/>
        </w:rPr>
        <w:t xml:space="preserve">Numara: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641" w:h="114" w:x="5798" w:y="1098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0"/>
          <w:szCs w:val="10"/>
        </w:rPr>
        <w:t>İmza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641" w:h="114" w:x="8560" w:y="9920" w:hSpace="0" w:vSpace="0" w:wrap="notBeside" w:vAnchor="margin" w:hAnchor="margin" w:hRule="exact"/>
        <w:pBdr/>
      </w:pPr>
      <w:r>
        <w:rPr>
          <w:rFonts w:cs="Arial" w:ascii="Arial" w:hAnsi="Arial"/>
          <w:color w:val="000000"/>
          <w:sz w:val="10"/>
          <w:szCs w:val="10"/>
        </w:rPr>
        <w:t xml:space="preserve">Mühür: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530" w:h="114" w:x="5861" w:y="10404" w:hSpace="0" w:vSpace="0" w:wrap="notBeside" w:vAnchor="margin" w:hAnchor="margin" w:hRule="exact"/>
        <w:pBdr/>
      </w:pPr>
      <w:r>
        <w:rPr>
          <w:rFonts w:cs="Arial" w:ascii="Arial" w:hAnsi="Arial"/>
          <w:color w:val="000000"/>
          <w:sz w:val="10"/>
          <w:szCs w:val="10"/>
        </w:rPr>
        <w:t>Veriler sistemde kayıtlıdı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  <w:framePr w:w="249" w:h="293" w:x="5824" w:y="11392" w:hSpace="0" w:vSpace="0" w:wrap="notBeside" w:vAnchor="page" w:hAnchor="page" w:hRule="exact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  <w:framePr w:w="4527" w:h="1409" w:x="878" w:y="11723" w:hSpace="0" w:vSpace="0" w:wrap="notBeside" w:vAnchor="page" w:hAnchor="margin" w:hRule="exact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210" w:h="114" w:x="1186" w:y="1183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0"/>
          <w:szCs w:val="10"/>
        </w:rPr>
        <w:t>Asıl Sorumlu-TIR Karne Sahibi (50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23" w:h="114" w:x="3453" w:y="11812" w:hSpace="0" w:vSpace="0" w:wrap="notBeside" w:vAnchor="page" w:hAnchor="margin" w:hRule="exact"/>
        <w:pBdr/>
      </w:pPr>
      <w:r>
        <w:rPr>
          <w:rFonts w:cs="Arial" w:ascii="Arial" w:hAnsi="Arial"/>
          <w:color w:val="000000"/>
          <w:sz w:val="10"/>
          <w:szCs w:val="10"/>
        </w:rPr>
        <w:t>No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  <w:framePr w:w="1394" w:h="137" w:x="3773" w:y="10665" w:hSpace="0" w:vSpace="0" w:wrap="notBeside" w:vAnchor="margin" w:hAnchor="margin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210" w:h="114" w:x="7352" w:y="1180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0"/>
          <w:szCs w:val="10"/>
        </w:rPr>
        <w:t>HAREKET GÜMRÜK İDARESİ (C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71" w:h="791" w:x="502" w:y="1286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0"/>
          <w:szCs w:val="10"/>
        </w:rPr>
        <w:t>Öngörülen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71" w:h="791" w:x="502" w:y="1286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0"/>
          <w:szCs w:val="10"/>
        </w:rPr>
        <w:t>transit idareleri      (ve ülkeler) (51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012" w:h="229" w:x="492" w:y="1381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0"/>
          <w:szCs w:val="10"/>
        </w:rPr>
        <w:t>Teminatın geçerli olmadığı ülkeler (52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90" w:h="114" w:x="6933" w:y="12726" w:hSpace="0" w:vSpace="0" w:wrap="notBeside" w:vAnchor="margin" w:hAnchor="page" w:hRule="exact"/>
        <w:pBdr/>
      </w:pPr>
      <w:r>
        <w:rPr>
          <w:rFonts w:cs="Arial" w:ascii="Arial" w:hAnsi="Arial"/>
          <w:color w:val="000000"/>
          <w:sz w:val="10"/>
          <w:szCs w:val="10"/>
        </w:rPr>
        <w:t>Ko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  <w:framePr w:w="4335" w:h="1417" w:x="198" w:y="13059" w:hSpace="0" w:vSpace="0" w:wrap="notBeside" w:vAnchor="margin" w:hAnchor="margin" w:hRule="exact"/>
        <w:pBdr>
          <w:right w:val="single" w:sz="6" w:space="0" w:color="000000"/>
        </w:pBd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173" w:h="229" w:x="264" w:y="13084" w:hSpace="0" w:vSpace="0" w:wrap="notBeside" w:vAnchor="margin" w:hAnchor="margin" w:hRule="exact"/>
        <w:pBdr/>
      </w:pPr>
      <w:r>
        <w:rPr>
          <w:rFonts w:cs="Arial" w:ascii="Arial" w:hAnsi="Arial"/>
          <w:color w:val="000000"/>
          <w:sz w:val="10"/>
          <w:szCs w:val="10"/>
        </w:rPr>
        <w:t>HAREKET GÜMRÜK İDARESİ KONTROLÜ (D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25" w:h="114" w:x="425" w:y="13435" w:hSpace="0" w:vSpace="0" w:wrap="notBeside" w:vAnchor="margin" w:hAnchor="margin" w:hRule="exact"/>
        <w:pBdr/>
      </w:pPr>
      <w:r>
        <w:rPr>
          <w:rFonts w:cs="Arial" w:ascii="Arial" w:hAnsi="Arial"/>
          <w:color w:val="000000"/>
          <w:sz w:val="10"/>
          <w:szCs w:val="10"/>
        </w:rPr>
        <w:t>Sonuç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275" w:h="114" w:x="425" w:y="13719" w:hSpace="0" w:vSpace="0" w:wrap="notBeside" w:vAnchor="margin" w:hAnchor="margin" w:hRule="exact"/>
        <w:pBdr/>
      </w:pPr>
      <w:r>
        <w:rPr>
          <w:rFonts w:cs="Arial" w:ascii="Arial" w:hAnsi="Arial"/>
          <w:color w:val="000000"/>
          <w:sz w:val="10"/>
          <w:szCs w:val="10"/>
        </w:rPr>
        <w:t>Takılan mühürlerin:  Adedi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275" w:h="114" w:x="1083" w:y="1505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0"/>
          <w:szCs w:val="10"/>
        </w:rPr>
        <w:t>Numarası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275" w:h="114" w:x="425" w:y="14307" w:hSpace="0" w:vSpace="0" w:wrap="notBeside" w:vAnchor="margin" w:hAnchor="margin" w:hRule="exact"/>
        <w:pBdr/>
      </w:pPr>
      <w:r>
        <w:rPr>
          <w:rFonts w:cs="Arial" w:ascii="Arial" w:hAnsi="Arial"/>
          <w:color w:val="000000"/>
          <w:sz w:val="10"/>
          <w:szCs w:val="10"/>
        </w:rPr>
        <w:t>Süre sınırı (tarih)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  <w:framePr w:w="3343" w:h="1417" w:x="4563" w:y="13060" w:hSpace="0" w:vSpace="0" w:wrap="notBeside" w:vAnchor="margin" w:hAnchor="margin" w:hRule="exact"/>
        <w:pBdr>
          <w:right w:val="single" w:sz="6" w:space="0" w:color="000000"/>
        </w:pBd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173" w:h="229" w:x="4625" w:y="13084" w:hSpace="0" w:vSpace="0" w:wrap="notBeside" w:vAnchor="margin" w:hAnchor="margin" w:hRule="exact"/>
        <w:pBdr/>
      </w:pPr>
      <w:r>
        <w:rPr>
          <w:rFonts w:cs="Arial" w:ascii="Arial" w:hAnsi="Arial"/>
          <w:color w:val="000000"/>
          <w:sz w:val="10"/>
          <w:szCs w:val="10"/>
        </w:rPr>
        <w:t>VARIŞ GÜMRÜK İDARESİ KONTROLÜ (I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656" w:h="114" w:x="4652" w:y="13354" w:hSpace="0" w:vSpace="0" w:wrap="notBeside" w:vAnchor="margin" w:hAnchor="margin" w:hRule="exact"/>
        <w:pBdr/>
      </w:pPr>
      <w:r>
        <w:rPr>
          <w:rFonts w:cs="Arial" w:ascii="Arial" w:hAnsi="Arial"/>
          <w:color w:val="000000"/>
          <w:sz w:val="10"/>
          <w:szCs w:val="10"/>
        </w:rPr>
        <w:t>Varış tarihi 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016" w:h="114" w:x="4652" w:y="13605" w:hSpace="0" w:vSpace="0" w:wrap="notBeside" w:vAnchor="margin" w:hAnchor="margin" w:hRule="exact"/>
        <w:pBdr/>
      </w:pPr>
      <w:r>
        <w:rPr>
          <w:rFonts w:cs="Arial" w:ascii="Arial" w:hAnsi="Arial"/>
          <w:color w:val="000000"/>
          <w:sz w:val="10"/>
          <w:szCs w:val="10"/>
        </w:rPr>
        <w:t>Mühürlerin kontrolü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016" w:h="114" w:x="4652" w:y="14002" w:hSpace="0" w:vSpace="0" w:wrap="notBeside" w:vAnchor="margin" w:hAnchor="margin" w:hRule="exact"/>
        <w:pBdr/>
      </w:pPr>
      <w:r>
        <w:rPr>
          <w:rFonts w:cs="Arial" w:ascii="Arial" w:hAnsi="Arial"/>
          <w:color w:val="000000"/>
          <w:sz w:val="10"/>
          <w:szCs w:val="10"/>
        </w:rPr>
        <w:t>Açıklamalar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180" w:h="114" w:x="7278" w:y="1375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0"/>
          <w:szCs w:val="10"/>
        </w:rPr>
        <w:t>Varış gümrük idaresi (ve ülkesi) (53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360" w:h="114" w:x="8050" w:y="13173" w:hSpace="0" w:vSpace="0" w:wrap="notBeside" w:vAnchor="margin" w:hAnchor="margin" w:hRule="exact"/>
        <w:pBdr/>
      </w:pPr>
      <w:r>
        <w:rPr>
          <w:rFonts w:cs="Arial" w:ascii="Arial" w:hAnsi="Arial"/>
          <w:color w:val="000000"/>
          <w:sz w:val="10"/>
          <w:szCs w:val="10"/>
        </w:rPr>
        <w:t xml:space="preserve">İade nüshası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  <w:framePr w:w="1360" w:h="114" w:x="8050" w:y="13173" w:hSpace="0" w:vSpace="0" w:wrap="notBeside" w:vAnchor="margin" w:hAnchor="margin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360" w:h="114" w:x="9443" w:y="1438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0"/>
          <w:szCs w:val="10"/>
        </w:rPr>
        <w:t>tarihind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887" w:h="772" w:x="8302" w:y="1461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0"/>
          <w:szCs w:val="10"/>
        </w:rPr>
        <w:t xml:space="preserve">                                         </w:t>
      </w:r>
      <w:r>
        <w:rPr>
          <w:rFonts w:cs="Arial" w:ascii="Arial" w:hAnsi="Arial"/>
          <w:color w:val="000000"/>
          <w:sz w:val="10"/>
          <w:szCs w:val="10"/>
        </w:rPr>
        <w:t>kayıt no. il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Arial" w:hAnsi="Arial" w:cs="Arial"/>
          <w:color w:val="000000"/>
          <w:sz w:val="10"/>
          <w:szCs w:val="10"/>
        </w:rPr>
        <w:framePr w:w="1887" w:h="772" w:x="8302" w:y="1461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887" w:h="772" w:x="8302" w:y="1461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0"/>
          <w:szCs w:val="10"/>
        </w:rPr>
        <w:t>geri gönderilmiştir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53" w:h="114" w:x="8323" w:y="1526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0"/>
          <w:szCs w:val="10"/>
        </w:rPr>
        <w:t>İmza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53" w:h="114" w:x="9356" w:y="1527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0"/>
          <w:szCs w:val="10"/>
        </w:rPr>
        <w:t>Mühür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401" w:h="229" w:x="555" w:y="1236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20"/>
          <w:szCs w:val="20"/>
        </w:rPr>
        <w:t>TÜRKİYE CUMHURİYETİ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01" w:h="114" w:x="5767" w:y="19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0"/>
          <w:szCs w:val="10"/>
        </w:rPr>
        <w:t>Formlar(3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53" w:h="218" w:x="5734" w:y="2262" w:hSpace="0" w:vSpace="0" w:wrap="notBeside" w:vAnchor="page" w:hAnchor="page" w:hRule="exact"/>
        <w:pBdr>
          <w:right w:val="single" w:sz="2" w:space="0" w:color="000000"/>
        </w:pBdr>
      </w:pP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00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611" w:h="735" w:x="5472" w:y="151" w:hSpace="0" w:vSpace="0" w:wrap="notBeside" w:vAnchor="margin" w:hAnchor="margin" w:hRule="exact"/>
        <w:pBdr>
          <w:top w:val="single" w:sz="12" w:space="0" w:color="000000"/>
          <w:left w:val="single" w:sz="12" w:space="0" w:color="000000"/>
          <w:bottom w:val="single" w:sz="12" w:space="1" w:color="000000"/>
          <w:right w:val="single" w:sz="12" w:space="0" w:color="000000"/>
        </w:pBd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33" w:h="233" w:x="5784" w:y="1272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0"/>
          <w:szCs w:val="10"/>
        </w:rPr>
        <w:t>BEYAN TİPİ (1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753" w:h="114" w:x="5791" w:y="398" w:hSpace="0" w:vSpace="0" w:wrap="notBeside" w:vAnchor="margin" w:hAnchor="page" w:hRule="exact"/>
        <w:pBdr/>
      </w:pPr>
      <w:r>
        <w:rPr>
          <w:rFonts w:cs="Arial" w:ascii="Arial" w:hAnsi="Arial"/>
          <w:color w:val="000000"/>
          <w:sz w:val="10"/>
          <w:szCs w:val="10"/>
        </w:rPr>
        <w:t>Diğer SCI (S32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  <w:framePr w:w="698" w:h="321" w:x="6349" w:y="512" w:hSpace="0" w:vSpace="0" w:wrap="notBeside" w:vAnchor="margin" w:hAnchor="margin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  <w:framePr w:w="763" w:h="534" w:x="6600" w:y="1937" w:hSpace="0" w:vSpace="0" w:wrap="notBeside" w:vAnchor="page" w:hAnchor="page" w:hRule="exact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728" w:h="275" w:x="6344" w:y="2001" w:hSpace="0" w:vSpace="0" w:wrap="notBeside" w:vAnchor="page" w:hAnchor="margin" w:hRule="exact"/>
        <w:pBdr/>
      </w:pPr>
      <w:r>
        <w:rPr>
          <w:rFonts w:cs="Arial" w:ascii="Arial" w:hAnsi="Arial"/>
          <w:color w:val="000000"/>
          <w:sz w:val="10"/>
          <w:szCs w:val="12"/>
        </w:rPr>
        <w:t>Güv. Bey. (S00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  <w:framePr w:w="53" w:h="306" w:x="30" w:y="0" w:hSpace="0" w:vSpace="0" w:wrap="notBeside" w:vAnchor="margin" w:hAnchor="margin" w:hRule="exact"/>
        <w:pBdr>
          <w:top w:val="single" w:sz="6" w:space="0" w:color="FF0000"/>
          <w:left w:val="single" w:sz="6" w:space="0" w:color="FF0000"/>
          <w:bottom w:val="single" w:sz="6" w:space="0" w:color="FF0000"/>
          <w:right w:val="single" w:sz="6" w:space="0" w:color="FF0000"/>
        </w:pBd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  <w:framePr w:w="10496" w:h="579" w:x="79" w:y="14557" w:hSpace="0" w:vSpace="0" w:wrap="notBeside" w:vAnchor="margin" w:hAnchor="margin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490" w:leader="none"/>
        </w:tabs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673860</wp:posOffset>
                </wp:positionH>
                <wp:positionV relativeFrom="paragraph">
                  <wp:posOffset>278765</wp:posOffset>
                </wp:positionV>
                <wp:extent cx="635" cy="274955"/>
                <wp:effectExtent l="8890" t="8890" r="8255" b="8255"/>
                <wp:wrapNone/>
                <wp:docPr id="59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straightConnector1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57" stroked="t" o:allowincell="f" style="position:absolute;margin-left:131.8pt;margin-top:21.95pt;width:0pt;height:21.6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2316480</wp:posOffset>
                </wp:positionH>
                <wp:positionV relativeFrom="paragraph">
                  <wp:posOffset>6010275</wp:posOffset>
                </wp:positionV>
                <wp:extent cx="3455670" cy="635"/>
                <wp:effectExtent l="4445" t="3810" r="3175" b="3175"/>
                <wp:wrapNone/>
                <wp:docPr id="60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55640" cy="72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56" fillcolor="white" stroked="t" o:allowincell="f" style="position:absolute;margin-left:-182.4pt;margin-top:473.25pt;width:272.05pt;height:0pt;flip:x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16"/>
          <w:szCs w:val="16"/>
        </w:rPr>
        <w:t>Değişik:RG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6"/>
          <w:szCs w:val="16"/>
        </w:rPr>
        <w:t>1/8/2017-30141)</w:t>
      </w:r>
      <w:r>
        <w:rPr>
          <w:rFonts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283" w:right="281" w:gutter="0" w:header="0" w:top="1077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_AMO_ReportControlsVisible" w:val="Empty"/>
    <w:docVar w:name="_AMO_UniqueIdentifier" w:val="f4e9e143-0d6d-4001-ac0c-81be5aec0cb5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tr-TR" w:eastAsia="tr-TR" w:bidi="ar-SA"/>
    </w:rPr>
  </w:style>
  <w:style w:type="character" w:styleId="DefaultParagraphFont">
    <w:name w:val="Default Paragraph Font"/>
    <w:qFormat/>
    <w:rPr/>
  </w:style>
  <w:style w:type="character" w:styleId="BalonMetniChar">
    <w:name w:val="Balon Metni Char"/>
    <w:basedOn w:val="DefaultParagraphFont"/>
    <w:qFormat/>
    <w:rPr>
      <w:rFonts w:ascii="Segoe UI" w:hAnsi="Segoe UI"/>
      <w:sz w:val="18"/>
      <w:szCs w:val="24"/>
    </w:rPr>
  </w:style>
  <w:style w:type="character" w:styleId="StbilgiChar">
    <w:name w:val="Üstbilgi Char"/>
    <w:basedOn w:val="DefaultParagraphFont"/>
    <w:qFormat/>
    <w:rPr>
      <w:rFonts w:ascii="Times New Roman" w:hAnsi="Times New Roman"/>
      <w:szCs w:val="24"/>
    </w:rPr>
  </w:style>
  <w:style w:type="character" w:styleId="AltbilgiChar">
    <w:name w:val="Altbilgi Char"/>
    <w:basedOn w:val="DefaultParagraphFont"/>
    <w:qFormat/>
    <w:rPr>
      <w:rFonts w:ascii="Times New Roman" w:hAnsi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0"/>
      <w:lang w:val="tr-TR" w:eastAsia="tr-TR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12:00Z</dcterms:created>
  <dc:creator>Raziye Demir Karataş</dc:creator>
  <dc:description/>
  <dc:language>en-US</dc:language>
  <cp:lastModifiedBy/>
  <cp:lastPrinted>2017-06-23T11:04:00Z</cp:lastPrinted>
  <dcterms:modified xsi:type="dcterms:W3CDTF">2017-08-01T10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übra DÖNMEZ</vt:lpwstr>
  </property>
</Properties>
</file>